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Peer Assessment Rubric for Lesson Plan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12165</wp:posOffset>
                </wp:positionV>
                <wp:extent cx="6126480" cy="8199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819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720"/>
                              <w:gridCol w:w="540"/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9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. Lesson plan follows prescribed format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2.  Objectives are specific and measurabl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3. Objectives cover the range of thinking skills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4. Pennsylvania State Standards are listed and match the objecti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5. Opening of the lesson (introduction) engages the studen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6. Student centered activities are developmentally appropriate for the studen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7. Modifications or accommodations listed meet the learning needs of the studen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  <w:tab w:val="left" w:pos="81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  <w:tab w:val="left" w:pos="819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8. Necessary materials and equipment are identified, and appropriate for the less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  <w:tab w:val="left" w:pos="81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  <w:tab w:val="left" w:pos="819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9. Assessment is aligned to the objectives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  <w:tab w:val="left" w:pos="819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  <w:tab w:val="left" w:pos="81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  <w:tab w:val="left" w:pos="819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0. Student assignment is appropriate for the lesson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  <w:tab w:val="left" w:pos="819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  <w:tab w:val="left" w:pos="819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dditional Comment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  <w:tab w:val="left" w:pos="819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  <w:tab w:val="left" w:pos="819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  <w:tab w:val="left" w:pos="819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  <w:tab w:val="left" w:pos="819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645.65pt;mso-wrap-distance-left:0pt;mso-wrap-distance-right:9pt;mso-wrap-distance-top:0pt;mso-wrap-distance-bottom:0pt;margin-top:63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720"/>
                        <w:gridCol w:w="540"/>
                        <w:gridCol w:w="4680"/>
                      </w:tblGrid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879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. Lesson plan follows prescribed format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.  Objectives are specific and measurab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3. Objectives cover the range of thinking skills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4. Pennsylvania State Standards are listed and match the object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5. Opening of the lesson (introduction) engages the stude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6. Student centered activities are developmentally appropriate for the stude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7. Modifications or accommodations listed meet the learning needs of the stude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  <w:tab w:val="left" w:pos="81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  <w:tab w:val="left" w:pos="819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8. Necessary materials and equipment are identified, and appropriate for the less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  <w:tab w:val="left" w:pos="81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  <w:tab w:val="left" w:pos="819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9. Assessment is aligned to the objectiv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  <w:tab w:val="left" w:pos="819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  <w:tab w:val="left" w:pos="81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  <w:tab w:val="left" w:pos="819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0. Student assignment is appropriate for the less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  <w:tab w:val="left" w:pos="819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  <w:tab w:val="left" w:pos="819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dditional Comme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  <w:tab w:val="left" w:pos="819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  <w:tab w:val="left" w:pos="819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  <w:tab w:val="left" w:pos="819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  <w:tab w:val="left" w:pos="819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Student Name  _____________________________________________________________</w:t>
    </w:r>
  </w:p>
  <w:p>
    <w:pPr>
      <w:pStyle w:val="Foo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Footer"/>
      <w:rPr/>
    </w:pPr>
    <w:r>
      <w:rPr>
        <w:rFonts w:cs="Arial" w:ascii="Arial" w:hAnsi="Arial"/>
        <w:b/>
        <w:sz w:val="22"/>
        <w:szCs w:val="22"/>
      </w:rPr>
      <w:t>Peer Assessor _____________________________________________________________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3:11:00Z</dcterms:created>
  <dc:creator>Rosemary Parmigiani</dc:creator>
  <dc:description/>
  <cp:keywords/>
  <dc:language>en-US</dc:language>
  <cp:lastModifiedBy>Rosemary Parmigiani</cp:lastModifiedBy>
  <cp:lastPrinted>2010-10-02T17:48:00Z</cp:lastPrinted>
  <dcterms:modified xsi:type="dcterms:W3CDTF">2010-10-02T22:06:00Z</dcterms:modified>
  <cp:revision>5</cp:revision>
  <dc:subject/>
  <dc:title>Yes</dc:title>
</cp:coreProperties>
</file>